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CLAUSULA DE APORTE EXTRAORDINA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9) Aporte empresario extraordinario para el fortalecimiento de los aspectos sociales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sistenciales, previsionales o culturales de la actividad sindical: Cada Empleador incluido en e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esente acuerdo procederá a pagar por única vez, la cantidad de pesos treinta y tres ($ 33.-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r cada trabajador comprendido en el ámbito de representación de UOCRA que integre s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lantel al momento de la suscripción del presente. Queda expresamente aclarado y establecid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esta contribución tendrá como finalidad única, exclusiva y excluyente que la organización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indical pueda contar con mayores recursos a fin de cumplimentar los aspectos sociales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sistenciales, previsionales y/o culturales que integran su objeto social otorgándose y debiend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r imputada, administrada y ejecutada en un todo de acuerdo con los términos y condicione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stablecidos en el arto 9 de la Ley Nro. 23.551 y 4 de su Decreto Reglamentario Nro. 467/88. El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onto finalmente resultante deberá ser integrado por cada empresa dentro de los quince días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hábiles de homologado el presente acuerdo, pudiendo los empleadores optar por abonarl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raccionado en tres cuotas iguales con vencimiento en las siguientes fechas: 01/06/06, 01/07/06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y 01/08/06. Sea que se opte por el pago único o en cuotas, los importes establecidos deberán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r depositado mediante la boleta oficial - en el casillero "Otros conceptos" - a la orden d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NION OBRERA DE LA CONSTRUCCION DE LA REPÚBLICA ARGENTINA (UOCRA) en l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uenta N° 83820/01 del Banco Nación Argentina Sucursal Caballito o por la red vige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utorizada para el ingreso de cuotas sindicales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51:00Z</dcterms:created>
  <dc:creator>mposada</dc:creator>
  <dc:description/>
  <dc:language>en-US</dc:language>
  <cp:lastModifiedBy>dalegre</cp:lastModifiedBy>
  <dcterms:modified xsi:type="dcterms:W3CDTF">2006-06-09T14:51:00Z</dcterms:modified>
  <cp:revision>2</cp:revision>
  <dc:subject/>
  <dc:title>CLAUSULA DE APORTE EXTRAORDINARIO</dc:title>
</cp:coreProperties>
</file>